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4458292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3363787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4448500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0931900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9619414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9597689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7462727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4302881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0036525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